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i/>
          <w:sz w:val="28"/>
          <w:szCs w:val="28"/>
          <w:lang w:val="es-ES_tradnl"/>
        </w:rPr>
        <w:t>TRABAJO DEFENSIVO POR ZONAS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398135" cy="354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>ZONA UNO.  El Equipo se para a la altura del borde del área grande.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>ZONA DOS.   El equipo se para  en los ¾ parte de la cancha. Entre la media luna y el</w:t>
      </w:r>
    </w:p>
    <w:p>
      <w:pPr>
        <w:pStyle w:val="Normal"/>
        <w:rPr/>
      </w:pPr>
      <w:r>
        <w:rPr>
          <w:i/>
          <w:lang w:val="es-ES_tradnl"/>
        </w:rPr>
        <w:t xml:space="preserve">                       </w:t>
      </w:r>
      <w:r>
        <w:rPr>
          <w:i/>
          <w:lang w:val="es-ES_tradnl"/>
        </w:rPr>
        <w:t>círculo central.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>ZONA TRES. El equipo se para en su propia mitad de cancha.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>PARTICIPANTES: 22 jugadores, el equipo que recibe el balón juega sin portero. Los dos se dedican a sacar y atajar toda vez que sean atacados.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>DURACIÓN: Se puede trabajar de varias maneras según los objetivos que se persigan.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>Recomendamos por experiencia trabajar 6 balones, es decir recibir cada uno de los defensores dos balones para cambiar los equipos.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/>
      </w:pPr>
      <w:r>
        <w:rPr>
          <w:i/>
          <w:lang w:val="es-ES_tradnl"/>
        </w:rPr>
        <w:t>DESARROLLO:   él  o los porteros del equipo azul (en éste ejemplo) sacan con el pie a uno de los defensores, cuando éste recibe comienza el ejercicio,  presionando los atacantes a dicho defensor.</w:t>
      </w:r>
    </w:p>
    <w:p>
      <w:pPr>
        <w:pStyle w:val="Normal"/>
        <w:rPr/>
      </w:pPr>
      <w:r>
        <w:rPr>
          <w:i/>
          <w:lang w:val="es-ES_tradnl"/>
        </w:rPr>
        <w:t xml:space="preserve">Si pasan a la zona siguiente 1 punto, si pasan la mitad de la cancha 2 puntos, si convierten el gol 3 puntos. 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>Llamamos pasar cuando se logran realizar por lo menos 1 pase entre dos jugadores del mismo equipo en esa misma zona.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>Si el equipo defensor logra interceptar el balón, lo tira afuera, etc, se reinicia el ejercicio sacando otro balón, ahora a otro de los defensores.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>Se pueden agregar acá muchas variables tales como si se recupera el balón se podrá atacar, se pueden saltear zonas o no, es decir utilizar o no el pase largo, etc.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>También modificar la cantidad de balones que se van a trabajar.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>TRABAJO DEFENSIVO EN ZONA UNO.</w:t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395595" cy="344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394960" cy="348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>OBSERVACIONES: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>Cuando se trabaja en otras zonas los puntajes cambian por ejemplo cuando se entrena en la zona tres hay solo la posibilidad de lograr dos puntos. 1 pasando a la mitad de la cancha y dos convirtiendo el go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13:00Z</dcterms:created>
  <dc:creator>rubenzvalenzuela</dc:creator>
  <dc:description/>
  <dc:language>en-US</dc:language>
  <cp:lastModifiedBy>rubenzvalenzuela</cp:lastModifiedBy>
  <dcterms:modified xsi:type="dcterms:W3CDTF">2007-06-04T03:02:00Z</dcterms:modified>
  <cp:revision>2</cp:revision>
  <dc:subject/>
  <dc:title>TRABAJO DEFENSIVO POR ZONAS</dc:title>
</cp:coreProperties>
</file>